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086485</wp:posOffset>
                  </wp:positionV>
                  <wp:extent cx="912495" cy="35242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,02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974725</wp:posOffset>
                  </wp:positionV>
                  <wp:extent cx="912495" cy="35242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,0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1087755</wp:posOffset>
                  </wp:positionV>
                  <wp:extent cx="912495" cy="3524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2,908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35940</wp:posOffset>
                  </wp:positionH>
                  <wp:positionV relativeFrom="paragraph">
                    <wp:posOffset>784225</wp:posOffset>
                  </wp:positionV>
                  <wp:extent cx="912495" cy="35242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Twelve thousand, forty o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555</wp:posOffset>
                  </wp:positionH>
                  <wp:positionV relativeFrom="paragraph">
                    <wp:posOffset>855980</wp:posOffset>
                  </wp:positionV>
                  <wp:extent cx="912495" cy="352425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Eleven thousand, eight hundred si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1057910</wp:posOffset>
                  </wp:positionV>
                  <wp:extent cx="912495" cy="352425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our hundred seventy thousand, nine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5940</wp:posOffset>
                  </wp:positionH>
                  <wp:positionV relativeFrom="paragraph">
                    <wp:posOffset>1143635</wp:posOffset>
                  </wp:positionV>
                  <wp:extent cx="912495" cy="352425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,000 + 60 + 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1143635</wp:posOffset>
                  </wp:positionV>
                  <wp:extent cx="912495" cy="352425"/>
                  <wp:effectExtent l="0" t="0" r="0" b="0"/>
                  <wp:wrapNone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0,000 + 3,000 + 400 + 20 + 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30530</wp:posOffset>
                  </wp:positionH>
                  <wp:positionV relativeFrom="paragraph">
                    <wp:posOffset>1152525</wp:posOffset>
                  </wp:positionV>
                  <wp:extent cx="912495" cy="352425"/>
                  <wp:effectExtent l="0" t="0" r="0" b="0"/>
                  <wp:wrapNone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700,000 + 20,000 + 4,000 + 500 + 4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936625</wp:posOffset>
                  </wp:positionV>
                  <wp:extent cx="912495" cy="352425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238,13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1084580</wp:posOffset>
                  </wp:positionV>
                  <wp:extent cx="912495" cy="352425"/>
                  <wp:effectExtent l="0" t="0" r="0" b="0"/>
                  <wp:wrapNone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5,0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13385</wp:posOffset>
                  </wp:positionH>
                  <wp:positionV relativeFrom="paragraph">
                    <wp:posOffset>1137285</wp:posOffset>
                  </wp:positionV>
                  <wp:extent cx="912495" cy="352425"/>
                  <wp:effectExtent l="0" t="0" r="0" b="0"/>
                  <wp:wrapNone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36,872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2275</wp:posOffset>
                  </wp:positionH>
                  <wp:positionV relativeFrom="paragraph">
                    <wp:posOffset>1095375</wp:posOffset>
                  </wp:positionV>
                  <wp:extent cx="912495" cy="352425"/>
                  <wp:effectExtent l="0" t="0" r="0" b="0"/>
                  <wp:wrapNone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ourteen thousand, thirty sev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1275080</wp:posOffset>
                  </wp:positionV>
                  <wp:extent cx="912495" cy="352425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Seven hundred twenty thousand, one hundred ninete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06400</wp:posOffset>
                  </wp:positionH>
                  <wp:positionV relativeFrom="paragraph">
                    <wp:posOffset>1152525</wp:posOffset>
                  </wp:positionV>
                  <wp:extent cx="912495" cy="352425"/>
                  <wp:effectExtent l="0" t="0" r="0" b="0"/>
                  <wp:wrapNone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our thousand, seven hundred fifty six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1307465</wp:posOffset>
                  </wp:positionV>
                  <wp:extent cx="912495" cy="352425"/>
                  <wp:effectExtent l="0" t="0" r="0" b="0"/>
                  <wp:wrapNone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5,000 + 20 + 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1311910</wp:posOffset>
                  </wp:positionV>
                  <wp:extent cx="912495" cy="352425"/>
                  <wp:effectExtent l="0" t="0" r="0" b="0"/>
                  <wp:wrapNone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0,000 + 3,000 + 600 + 10 + 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1166495</wp:posOffset>
                  </wp:positionV>
                  <wp:extent cx="912495" cy="352425"/>
                  <wp:effectExtent l="0" t="0" r="0" b="0"/>
                  <wp:wrapNone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8,000 + 700 + 30 + 6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910590</wp:posOffset>
                  </wp:positionV>
                  <wp:extent cx="912495" cy="352425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71,04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780415</wp:posOffset>
                  </wp:positionV>
                  <wp:extent cx="912495" cy="352425"/>
                  <wp:effectExtent l="0" t="0" r="0" b="0"/>
                  <wp:wrapNone/>
                  <wp:docPr id="2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599,06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779145</wp:posOffset>
                  </wp:positionV>
                  <wp:extent cx="912495" cy="352425"/>
                  <wp:effectExtent l="0" t="0" r="0" b="0"/>
                  <wp:wrapNone/>
                  <wp:docPr id="2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0,003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23545</wp:posOffset>
                  </wp:positionH>
                  <wp:positionV relativeFrom="paragraph">
                    <wp:posOffset>1263650</wp:posOffset>
                  </wp:positionV>
                  <wp:extent cx="912495" cy="352425"/>
                  <wp:effectExtent l="0" t="0" r="0" b="0"/>
                  <wp:wrapNone/>
                  <wp:docPr id="2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Six hundred four thousand, nine hundred twenty four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64820</wp:posOffset>
                  </wp:positionH>
                  <wp:positionV relativeFrom="paragraph">
                    <wp:posOffset>1065530</wp:posOffset>
                  </wp:positionV>
                  <wp:extent cx="912495" cy="352425"/>
                  <wp:effectExtent l="0" t="0" r="0" b="0"/>
                  <wp:wrapNone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One thousand, nine hundred ninety ni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38480</wp:posOffset>
                  </wp:positionH>
                  <wp:positionV relativeFrom="paragraph">
                    <wp:posOffset>1068705</wp:posOffset>
                  </wp:positionV>
                  <wp:extent cx="912495" cy="352425"/>
                  <wp:effectExtent l="0" t="0" r="0" b="0"/>
                  <wp:wrapNone/>
                  <wp:docPr id="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Seven hundred eighty three thousand, one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04495</wp:posOffset>
                  </wp:positionH>
                  <wp:positionV relativeFrom="paragraph">
                    <wp:posOffset>1256030</wp:posOffset>
                  </wp:positionV>
                  <wp:extent cx="912495" cy="352425"/>
                  <wp:effectExtent l="0" t="0" r="0" b="0"/>
                  <wp:wrapNone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0,000 + 400 + 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1251585</wp:posOffset>
                  </wp:positionV>
                  <wp:extent cx="912495" cy="352425"/>
                  <wp:effectExtent l="0" t="0" r="0" b="0"/>
                  <wp:wrapNone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00,000 + 40,000 + 5,000 + 800 + 10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1247140</wp:posOffset>
                  </wp:positionV>
                  <wp:extent cx="912495" cy="352425"/>
                  <wp:effectExtent l="0" t="0" r="0" b="0"/>
                  <wp:wrapNone/>
                  <wp:docPr id="2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,000 + 300 + 40 +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910590</wp:posOffset>
                  </wp:positionV>
                  <wp:extent cx="912495" cy="352425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8,17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780415</wp:posOffset>
                  </wp:positionV>
                  <wp:extent cx="912495" cy="352425"/>
                  <wp:effectExtent l="0" t="0" r="0" b="0"/>
                  <wp:wrapNone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0,5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779145</wp:posOffset>
                  </wp:positionV>
                  <wp:extent cx="912495" cy="352425"/>
                  <wp:effectExtent l="0" t="0" r="0" b="0"/>
                  <wp:wrapNone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2,900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1065530</wp:posOffset>
                  </wp:positionV>
                  <wp:extent cx="912495" cy="352425"/>
                  <wp:effectExtent l="0" t="0" r="0" b="0"/>
                  <wp:wrapNone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orty two thousand, seven hundred thirte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47040</wp:posOffset>
                  </wp:positionH>
                  <wp:positionV relativeFrom="paragraph">
                    <wp:posOffset>923290</wp:posOffset>
                  </wp:positionV>
                  <wp:extent cx="912495" cy="352425"/>
                  <wp:effectExtent l="0" t="0" r="0" b="0"/>
                  <wp:wrapNone/>
                  <wp:docPr id="3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Two thousand, t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08940</wp:posOffset>
                  </wp:positionH>
                  <wp:positionV relativeFrom="paragraph">
                    <wp:posOffset>926465</wp:posOffset>
                  </wp:positionV>
                  <wp:extent cx="912495" cy="352425"/>
                  <wp:effectExtent l="0" t="0" r="0" b="0"/>
                  <wp:wrapNone/>
                  <wp:docPr id="3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ifty five thousand, seventy seven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04495</wp:posOffset>
                  </wp:positionH>
                  <wp:positionV relativeFrom="paragraph">
                    <wp:posOffset>1256030</wp:posOffset>
                  </wp:positionV>
                  <wp:extent cx="912495" cy="352425"/>
                  <wp:effectExtent l="0" t="0" r="0" b="0"/>
                  <wp:wrapNone/>
                  <wp:docPr id="3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0,000 + 2,000 + 700 + 30 + 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1251585</wp:posOffset>
                  </wp:positionV>
                  <wp:extent cx="912495" cy="352425"/>
                  <wp:effectExtent l="0" t="0" r="0" b="0"/>
                  <wp:wrapNone/>
                  <wp:docPr id="3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,000 + 300 + 40 + 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1247140</wp:posOffset>
                  </wp:positionV>
                  <wp:extent cx="912495" cy="352425"/>
                  <wp:effectExtent l="0" t="0" r="0" b="0"/>
                  <wp:wrapNone/>
                  <wp:docPr id="3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800,000 + 30,000 + 4,000 + 50 + 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blo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1:13:00Z</dcterms:created>
  <dc:creator>127paire</dc:creator>
  <dc:description/>
  <cp:keywords/>
  <dc:language>en-US</dc:language>
  <cp:lastModifiedBy>127ramirezc</cp:lastModifiedBy>
  <dcterms:modified xsi:type="dcterms:W3CDTF">2011-08-23T21:13:00Z</dcterms:modified>
  <cp:revision>2</cp:revision>
  <dc:subject/>
  <dc:title/>
</cp:coreProperties>
</file>